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646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6464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rFonts w:cs="Times New Roman" w:ascii="Times New Roman" w:hAnsi="Times New Roman"/>
                <w:color w:val="464646"/>
                <w:sz w:val="24"/>
                <w:szCs w:val="24"/>
              </w:rPr>
              <w:t xml:space="preserve">Ministerstwo Finansów uprzejmie informuje, iż na stronie internetowej MF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inanse.mf.gov.pl/clo/zgloszenia-celne-i-intrastat/zgloszenia-celne/wyjasnieni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64646"/>
                <w:sz w:val="24"/>
                <w:szCs w:val="24"/>
              </w:rPr>
              <w:t>został umieszczony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riał informacyjny dotyczący problematyki przedstawiania towarów i dokonywania zgłoszeń celnych w obrocie pocztowym, w kontekście zmian wynikających z wdrożenia UKC”.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zgloszenia-celne-i-intrastat/zgloszenia-celne/wyjasnienia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0/2016&#10;z dnia 27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zgloszenia-celne-i-intrastat/zgloszenia-celne/wyjasnienia" TargetMode="External"/><Relationship Id="rId3" Type="http://schemas.openxmlformats.org/officeDocument/2006/relationships/hyperlink" Target="http://www.finanse.mf.gov.pl/clo/zgloszenia-celne-i-intrastat/zgloszenia-celne/wyjasnieni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4:00Z</dcterms:created>
  <dc:creator>sadowskidariu</dc:creator>
  <dc:description/>
  <dc:language>en-US</dc:language>
  <cp:lastModifiedBy>Latała Rafał</cp:lastModifiedBy>
  <cp:lastPrinted>2016-02-10T11:21:00Z</cp:lastPrinted>
  <dcterms:modified xsi:type="dcterms:W3CDTF">2016-04-27T09:44:00Z</dcterms:modified>
  <cp:revision>2</cp:revision>
  <dc:subject/>
  <dc:title>Szanowni Państwo</dc:title>
</cp:coreProperties>
</file>